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________________________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nterro 25 &amp; 26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Listening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will hear a series of short conversations between 2 people.  Listen to each conversation carefully.  Answer the corresponding questions on your answer sheet by circling the appropriate letter.  You will hear each conversation twic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Example: (You hear)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Qu’est-ce que tu manges?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Je mange de la glace à la vanill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is the person eating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anilla cak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anilla ice cream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okie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You will hear your French cousin Alain ask you six questions.  Select the MOST LOGICAL response and circle the corresponding letter.  </w:t>
      </w:r>
      <w:r>
        <w:rPr>
          <w:rFonts w:cs="Comic Sans MS" w:ascii="Comic Sans MS" w:hAnsi="Comic Sans MS"/>
          <w:sz w:val="20"/>
          <w:szCs w:val="20"/>
          <w:lang w:val="fr-FR"/>
        </w:rPr>
        <w:t>You will hear each question twic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Exemple: Qu’est-ce que tu veux? 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J’ai soif.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J’ai pris des pommes de terr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De la salade s’il te plaît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  <w:t>Writing :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 xml:space="preserve">I. Name three items in various categories.  Spelling counts. 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xample: Three meats:  ________________,____________________,____________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Les verbes: </w: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</w:rPr>
        <w:t xml:space="preserve">Complete each of the following sentences with the appropriate present tense form of the verbs in parentheses.  </w:t>
      </w:r>
      <w:r>
        <w:rPr>
          <w:rFonts w:cs="Comic Sans MS" w:ascii="Comic Sans MS" w:hAnsi="Comic Sans MS"/>
          <w:sz w:val="20"/>
          <w:szCs w:val="20"/>
          <w:lang w:val="fr-FR"/>
        </w:rPr>
        <w:t xml:space="preserve">Study the following verbes: </w:t>
      </w: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  <w:t>vouloir, prendre, and boire.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  <w:lang w:val="fr-FR"/>
        </w:rPr>
        <w:t>Example: (boire)  Ils _____________ de la limonad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lang w:val="fr-FR"/>
        </w:rPr>
      </w:pPr>
      <w:r>
        <w:rPr>
          <w:rFonts w:cs="Comic Sans MS" w:ascii="Comic Sans MS" w:hAnsi="Comic Sans MS"/>
          <w:b/>
          <w:sz w:val="20"/>
          <w:szCs w:val="20"/>
          <w:lang w:val="fr-FR"/>
        </w:rPr>
        <w:t>TURN THE PAGE !!!!!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  <w:t>Articles 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Complete each of the following sentences with the appropriate article: du, de la, de l’, de, d’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xample: Je voudrais _______eau minéral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  <w:t xml:space="preserve">Expression  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e able to write about your eating habits and preferences both in the present and past tens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20:52:00Z</dcterms:created>
  <dc:creator>nbarthenheier</dc:creator>
  <dc:description/>
  <cp:keywords/>
  <dc:language>en-US</dc:language>
  <cp:lastModifiedBy>Katherine Larsen</cp:lastModifiedBy>
  <dcterms:modified xsi:type="dcterms:W3CDTF">2009-02-25T15:17:00Z</dcterms:modified>
  <cp:revision>14</cp:revision>
  <dc:subject/>
  <dc:title>Nom________________________</dc:title>
</cp:coreProperties>
</file>